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Тарасовского сельского поселения «О бюджете Тарасовского сельского поселения Тарас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1 год и на плановый период 2022 и 2023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Тарасовского сельского поселения Тарасовского района на 2021 год и на плановый период 2022 и 2023 годов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12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User</dc:creator>
  <dc:description/>
  <cp:keywords/>
  <dc:language>en-US</dc:language>
  <cp:lastModifiedBy>User</cp:lastModifiedBy>
  <cp:lastPrinted>2015-02-25T09:27:00Z</cp:lastPrinted>
  <dcterms:modified xsi:type="dcterms:W3CDTF">2020-11-09T06:41:00Z</dcterms:modified>
  <cp:revision>8</cp:revision>
  <dc:subject/>
  <dc:title/>
</cp:coreProperties>
</file>